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СПК «Колхоз имени Дзержинского»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трудовой коллекти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енного кооператива «Колхоз имени Дзержинского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за высокие производственно-финансовые показатели работы, большой вклад в развитие агропромышленного комплекса Юсьвинского муниципального округа и в связи с празднованием профессионального праздника – День работника сельского хозяйства и перерабатывающей промышл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5-10-06T12:10:00Z</dcterms:modified>
  <cp:revision>15</cp:revision>
  <dc:subject/>
  <dc:title/>
</cp:coreProperties>
</file>